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t>19 марта 2018 года                     г. Дальнереченск                                          № 197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от 01 июня 2012 года № 761 «О Национальной </w:t>
      </w:r>
      <w:r>
        <w:rPr>
          <w:sz w:val="28"/>
          <w:szCs w:val="28"/>
        </w:rPr>
        <w:t>стратегии действий в интересах детей на 2012-2017 годы», и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ем Департамента образования и науки Приморского края от 15.02.2018 года  № 23/1160 и Администрации Приморского края от 26.02.2018 года № 11/1985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План мероприятий («дорожной карты») «Изменения в отраслях социальной сферы, направленные на повышение эффективности образования» 2013-2018 годы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01.01.2018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8-03-27T07:06:00Z</dcterms:modified>
  <cp:revision>47</cp:revision>
  <dc:subject/>
  <dc:title> </dc:title>
</cp:coreProperties>
</file>